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2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апреля 2020 года  № 26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19 год</w:t>
      </w:r>
    </w:p>
    <w:p>
      <w:pPr>
        <w:pStyle w:val="Normal"/>
        <w:jc w:val="right"/>
        <w:rPr/>
      </w:pPr>
      <w:r>
        <w:rPr/>
        <w:t xml:space="preserve">руб.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28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2019 год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Общегосударственные расходы, 0111 Резервные фонды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Национальная безопасность и правоохранительная деятельность, 0309 Защита населения и территории от чрезвычайных ситуаций природного и техногенного характера, гражданская оборона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 0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 006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ОО «Регент» 130 000 руб. на приобретение гипохлорита кальция в связи с возникновением очага «Африканская чума свиней»» (распоряжение № 56 от 28.08.2019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иумф» 59800 руб. на приобретение пушек тепловых (распоряжение № 58 от 03.09.2019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Верткова 99900 руб. на приобретение мешков полипропиленовы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поряжение № 58 от 03.09.2019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Верткова 99900 руб. на приобретение тентов,лопат,черен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поряжение № 71/1 от 23.09.2019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Елистратов  58406 руб. на приобретение хозяйственных товаров (распоряжение № 84 от 16.10.2019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Социальная политика, 1003  Социальное обеспечение населения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9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994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плату услуг почтовой связи за организацию доставки единовременной материальной помощи жителям (распоряжение № 97 от 30.10.2019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Социальная политика, 1003  Социальное обеспечение населения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320  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2 0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казание единовременной материальной помощи жителям 856 чел. по 2000 руб. (распоряжение № 67 от 17.09.2019; № 68 от 18.09.2019; № 69 от 19.09.2019; № 76 от 04.10.2019; № 85 от 17.10.2019).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 200 0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20-02-25T10:39:00Z</cp:lastPrinted>
  <dcterms:modified xsi:type="dcterms:W3CDTF">2020-05-21T00:18:00Z</dcterms:modified>
  <cp:revision>30</cp:revision>
  <dc:subject/>
  <dc:title> </dc:title>
</cp:coreProperties>
</file>